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969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 августа 2020 года № 56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" w:right="284" w:firstLine="709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Соглашения </w:t>
      </w:r>
      <w:r>
        <w:rPr>
          <w:color w:val="000000"/>
          <w:sz w:val="27"/>
          <w:szCs w:val="27"/>
        </w:rPr>
        <w:t>о передаче отдельных полномочий по организации бюджетного процесса города Нижнекамска</w:t>
      </w:r>
    </w:p>
    <w:p>
      <w:pPr>
        <w:pStyle w:val="Normal"/>
        <w:ind w:left="425" w:right="284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284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частью 4 статьи 15 Федерального закона от 06.10.2003                   №131-ФЗ «Об общих принципах организации местного самоуправления в Российской Федерации», руководствуясь Уставом города Нижнекамска, Нижнекамский городской Совет </w:t>
      </w:r>
    </w:p>
    <w:p>
      <w:pPr>
        <w:pStyle w:val="Normal"/>
        <w:ind w:left="425" w:right="284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425" w:right="284" w:firstLine="709"/>
        <w:jc w:val="both"/>
        <w:rPr/>
      </w:pPr>
      <w:r>
        <w:rPr>
          <w:bCs/>
          <w:sz w:val="27"/>
          <w:szCs w:val="27"/>
        </w:rPr>
        <w:t>РЕШАЕТ:</w:t>
      </w:r>
    </w:p>
    <w:p>
      <w:pPr>
        <w:pStyle w:val="Normal"/>
        <w:ind w:left="425" w:right="284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425" w:right="284" w:firstLine="709"/>
        <w:jc w:val="both"/>
        <w:rPr/>
      </w:pPr>
      <w:r>
        <w:rPr>
          <w:sz w:val="27"/>
          <w:szCs w:val="27"/>
        </w:rPr>
        <w:t xml:space="preserve">1. Утвердить Соглашение от 27 августа 2020 года «О передаче </w:t>
      </w:r>
      <w:r>
        <w:rPr>
          <w:color w:val="000000"/>
          <w:sz w:val="27"/>
          <w:szCs w:val="27"/>
        </w:rPr>
        <w:t>отдельных полномочий по организации бюджетного процесса города Нижнекамска</w:t>
      </w:r>
      <w:r>
        <w:rPr>
          <w:sz w:val="27"/>
          <w:szCs w:val="27"/>
        </w:rPr>
        <w:t>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425" w:right="284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ложить Совету Нижнекам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left="425" w:right="284" w:firstLine="709"/>
        <w:jc w:val="both"/>
        <w:rPr/>
      </w:pPr>
      <w:r>
        <w:rPr>
          <w:sz w:val="27"/>
          <w:szCs w:val="27"/>
        </w:rPr>
        <w:t>2.1</w:t>
      </w:r>
      <w:r>
        <w:rPr>
          <w:sz w:val="27"/>
          <w:szCs w:val="27"/>
          <w:lang w:val="tt-RU"/>
        </w:rPr>
        <w:t>.</w:t>
      </w:r>
      <w:r>
        <w:rPr>
          <w:sz w:val="27"/>
          <w:szCs w:val="27"/>
        </w:rPr>
        <w:t xml:space="preserve"> Утвердить Соглашение от 27 августа 2020 года «О передаче </w:t>
      </w:r>
      <w:r>
        <w:rPr>
          <w:color w:val="000000"/>
          <w:sz w:val="27"/>
          <w:szCs w:val="27"/>
        </w:rPr>
        <w:t>отдельных полномочий по организации бюджетного процесса города Нижнекамска</w:t>
      </w:r>
      <w:r>
        <w:rPr>
          <w:sz w:val="27"/>
          <w:szCs w:val="27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left="425" w:right="284" w:firstLine="709"/>
        <w:jc w:val="both"/>
        <w:rPr/>
      </w:pPr>
      <w:r>
        <w:rPr>
          <w:sz w:val="27"/>
          <w:szCs w:val="27"/>
        </w:rPr>
        <w:t xml:space="preserve">2.2. Определить, что органы местного самоуправления Нижнекамского муниципального района в пределах своей компетенции вправе принимать и применять нормативные и ненормативные правовые акты для реализации Соглашения о передаче </w:t>
      </w:r>
      <w:r>
        <w:rPr>
          <w:color w:val="000000"/>
          <w:sz w:val="27"/>
          <w:szCs w:val="27"/>
        </w:rPr>
        <w:t>отдельных полномочий по организации бюджетного процесса города Нижнекамска</w:t>
      </w:r>
      <w:r>
        <w:rPr>
          <w:sz w:val="27"/>
          <w:szCs w:val="27"/>
        </w:rPr>
        <w:t>.</w:t>
      </w:r>
    </w:p>
    <w:p>
      <w:pPr>
        <w:pStyle w:val="ConsPlusTitle"/>
        <w:widowControl/>
        <w:ind w:left="425" w:right="284"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3. Контроль за ис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Normal"/>
        <w:spacing w:lineRule="auto" w:line="276"/>
        <w:ind w:left="426" w:right="28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Normal"/>
        <w:spacing w:lineRule="auto" w:line="276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162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Мэр города Нижнекамска </w:t>
            </w:r>
          </w:p>
        </w:tc>
        <w:tc>
          <w:tcPr>
            <w:tcW w:w="5162" w:type="dxa"/>
            <w:tcBorders/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</w:t>
            </w:r>
            <w:r>
              <w:rPr>
                <w:sz w:val="27"/>
                <w:szCs w:val="27"/>
              </w:rPr>
              <w:t>А.Р. Метшин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ind w:left="42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ind w:left="42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ГЛАШ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существлении муниципальным районом отдельных полномочий по организации бюджетного процесса поселе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napToGrid w:val="false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е образование «Нижнекамский муниципальный район» Республики Татарстан в лице Главы Метшина Айдара Раисовича, действующего на основании Устава, именуемый в дальнейшем «Муниципальный район» и муниципальное образование город Нижнекамск, в лице Мэра города Нижнекамска Метшина Айдара Раисовича, действующего на основании Устава, именуемое в дальнейшем «Поселение», с другой стороны, далее именуемые «Стороны», заключили настоящее Соглашение о нижеследующем.</w:t>
      </w:r>
    </w:p>
    <w:p>
      <w:pPr>
        <w:pStyle w:val="Normal"/>
        <w:widowControl w:val="false"/>
        <w:snapToGrid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аздел 1. ОБЩИЕ ПОЛОЖ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тья 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части 4 статьи 15 Федерального закона от 6 октября 2003 года № 131-ФЗ «Об общих принципах организации местного самоуправления в Российской Федерации» Поселение передает Муниципальному району осуществление определенных настоящим Соглашением отдельных полномочий по организации бюджетного процесса города Нижнекамск Республики Татарста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выполнении полномочий по организации бюджетного процесса Стороны руководствуются нормативными правовыми актами Российской Федерации, Республики Татарстан, регулирующими бюджетные правоотношения, возникающие при организации бюджетного процесса.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лномочия Муниципального района по организации бюджетного процесса определяются настоящим Соглашением.</w:t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Статья 2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540"/>
        <w:jc w:val="both"/>
        <w:rPr/>
      </w:pPr>
      <w:r>
        <w:rPr>
          <w:sz w:val="27"/>
          <w:szCs w:val="27"/>
        </w:rPr>
        <w:t>Учет кассовых операций со средствами бюджета Поселения (далее – бюджет) осуществляется на лицевых счетах</w:t>
      </w:r>
      <w:r>
        <w:rPr>
          <w:iCs/>
          <w:sz w:val="27"/>
          <w:szCs w:val="27"/>
        </w:rPr>
        <w:t xml:space="preserve"> к казначейским счетам</w:t>
      </w:r>
      <w:r>
        <w:rPr>
          <w:sz w:val="27"/>
          <w:szCs w:val="27"/>
        </w:rPr>
        <w:t xml:space="preserve">, открытым финансовому органу Муниципального района </w:t>
      </w:r>
      <w:r>
        <w:rPr>
          <w:iCs/>
          <w:sz w:val="27"/>
          <w:szCs w:val="27"/>
        </w:rPr>
        <w:t xml:space="preserve">в территориальном органе Федерального казначейства с кодами вида казначейского счета </w:t>
      </w:r>
      <w:r>
        <w:rPr>
          <w:sz w:val="27"/>
          <w:szCs w:val="27"/>
        </w:rPr>
        <w:t xml:space="preserve">№ 3231 «Средства местных бюджетов», № 3232 «Средства, поступающие во временное распоряжение получателей средств местных бюджетов». 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Раздел 2. ПРАВА И ОБЯЗАННОСТИ СТОРОН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Статья 3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район в процессе осуществления отдельных полномочий по организации бюджетного процесса принимает на себя следующие обязательства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крывать лицевые счета главным распорядителям, распорядителям, получателям бюджетных средств, главным администраторам (администраторам) источников финансирования дефицита бюдже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читывать на лицевых счетах главных распорядителей, распорядителей бюджетных средств операции по получению и распределению предельных объемов финансирования получателей бюджетных средств, находящихся в их ведени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учитывать на лицевых счетах получателей бюджетных средств объемы финансирования, суммы кассовых выбыти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i/>
          <w:iCs/>
          <w:sz w:val="27"/>
          <w:szCs w:val="27"/>
        </w:rPr>
        <w:t xml:space="preserve">- </w:t>
      </w:r>
      <w:r>
        <w:rPr>
          <w:sz w:val="27"/>
          <w:szCs w:val="27"/>
        </w:rPr>
        <w:t>учитывать на соответствующих лицевых счетах главных администраторов (администраторов) источников финансирования дефицита бюджета объемы финансирования, кассовые выплаты по источникам финансирования дефицита бюджета;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учитывать на соответствующих лицевых счетах получателей бюджетных средств средства, поступающие во временное распоряжение,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учитывать на лицевых счетах получателей бюджетных средств бюджетные и денежные обязательств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существлять учет бюджетных ассигнований, лимитов бюджетных обязательств, распределение бюджетных ассигнований и лимитов бюджетных обязательств по главным распорядителям, распорядителям, получателям бюджетных средств, главным администраторам (администраторам) источников финансирования дефицита бюджет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контроль за не превышением бюджетных обязательств над соответствующими лимитами бюджетных обязательств или бюджетными ассигнованиями, доведенными до получателя бюджетных средств, а также соответствием информации о бюджетном обязательстве коду классификации расходов бюджетов Российской Федераци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санкционирование оплаты денежных обязательств получателей бюджетных средст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контроль за соответствием информации о денежном обязательстве информации о поставленном на учет соответствующем бюджетном обязательств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контроль за соответствием информации, указанной в распоряжении для оплаты денежного обязательства, информации о денежном обязательстве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осуществлять контроль за соответствием сведений о муниципальном контракте в реестре контрактов, предусмотренном </w:t>
      </w:r>
      <w:hyperlink r:id="rId3">
        <w:r>
          <w:rPr>
            <w:rStyle w:val="InternetLink"/>
            <w:sz w:val="27"/>
            <w:szCs w:val="27"/>
          </w:rPr>
          <w:t>законодательством</w:t>
        </w:r>
      </w:hyperlink>
      <w:r>
        <w:rPr>
          <w:sz w:val="27"/>
          <w:szCs w:val="27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, возникшем на основании муниципального контракта, условиям муниципального контрак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существлять контроль за не превышением распределенных главными администраторами (администраторами) источников финансирования дефицита бюджета бюджетных ассигнований и/или объемов финансирования над доведенными бюджетными назначениями и/или объемами финансирования по источникам финансирования дефицита бюджет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контроль, предусмотренный частью 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формировать и передавать финансовому органу Поселения, главным распорядителям, распорядителям, получателям бюджетных средств, главным администраторам (администраторам) источников финансирования дефицита бюджета информацию, предусмотренную Регламентом о порядке и условиях обмена информацией между финансовым органом Муниципального района и финансовым органом Поселения (далее – Регламент; Приложение 1)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существлять мониторинг остатков средств на счетах бюджета для обеспечения проведения кассовых выплат из бюджета от имени и по поручению получателей бюджетных средств и главных администраторов (администраторов) источников финансирования дефицита бюджет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в установленном порядке организацию исполнения исполнительных документов, предусматривающих обращение взыскания на средства бюдже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останавливать осуществление операций по расходованию средств на лицевых счетах главных распорядителей, распорядителей, получателей бюджетных средст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существлять внутренний муниципальный финансовый контроль;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вать в соответствии с  законодательством Российской Федерации и Республики Татарстан конфиденциальность информации по операциям, отраженным на лицевых счетах главных распорядителей, распорядителей, получателей бюджетных средств, главных администраторов (администраторов) источников финансирования дефицита бюджета;</w:t>
      </w:r>
    </w:p>
    <w:p>
      <w:pPr>
        <w:pStyle w:val="Normal"/>
        <w:tabs>
          <w:tab w:val="clear" w:pos="708"/>
          <w:tab w:val="left" w:pos="426" w:leader="none"/>
        </w:tabs>
        <w:snapToGrid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онсультировать Поселение, главных распорядителей, распорядителей, получателей бюджетных средств, главных администраторов (администраторов) источников финансирования дефицита бюджета по вопросам, возникающим в процессе осуществления отдельных функций по организации бюджетного процесса.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татья 4 </w:t>
      </w:r>
    </w:p>
    <w:p>
      <w:pPr>
        <w:pStyle w:val="Normal"/>
        <w:snapToGrid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район имеет право: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лучать от Поселения, главных распорядителей, распорядителей, получателей бюджетных средств, главных администраторов (администраторов) источников финансирования дефицита бюджета определенные Регламентом платежные документы, оформленные в соответствии с установленными требован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napToGrid w:val="false"/>
        <w:ind w:left="0" w:firstLine="567"/>
        <w:jc w:val="both"/>
        <w:rPr/>
      </w:pPr>
      <w:r>
        <w:rPr>
          <w:iCs/>
          <w:sz w:val="27"/>
          <w:szCs w:val="27"/>
        </w:rPr>
        <w:t xml:space="preserve">требовать соблюдения </w:t>
      </w:r>
      <w:r>
        <w:rPr>
          <w:sz w:val="27"/>
          <w:szCs w:val="27"/>
        </w:rPr>
        <w:t>Поселением</w:t>
      </w:r>
      <w:r>
        <w:rPr>
          <w:iCs/>
          <w:sz w:val="27"/>
          <w:szCs w:val="27"/>
        </w:rPr>
        <w:t xml:space="preserve"> условий настоящего Соглашения и Регламента.</w:t>
      </w:r>
    </w:p>
    <w:p>
      <w:pPr>
        <w:pStyle w:val="Normal"/>
        <w:snapToGrid w:val="false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Статья 5</w:t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селение принимает на себя обязательства обеспечить: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представление в Муниципальный район Поселением, главными распорядителями, распорядителями, получателями бюджетных средств, главными администраторами (администраторами) источников финансирования дефицита бюджета определенных Регламентом платежных документов, оформленных в соответствии с установленными требованиями;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соблюдение Поселением, главными распорядителями, распорядителями, получателями бюджетных средств, главными администраторами (администраторами) источников финансирования дефицита бюджета настоящего Соглашения и Регламента;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инятие оперативных мер для обеспечения подкрепления оплаты денежных обязательств денежными средствами. </w:t>
      </w:r>
    </w:p>
    <w:p>
      <w:pPr>
        <w:pStyle w:val="Normal"/>
        <w:snapToGrid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Статья 6</w:t>
      </w:r>
    </w:p>
    <w:p>
      <w:pPr>
        <w:pStyle w:val="Normal"/>
        <w:snapToGrid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селение имеет право: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требовать своевременного предоставления Муниципальным районом Поселению, главным распорядителям, распорядителям, получателям бюджетных средств, главным администраторам (администраторам) источников финансирования дефицита бюджета установленной Регламентом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napToGrid w:val="false"/>
        <w:ind w:left="0" w:firstLine="567"/>
        <w:jc w:val="both"/>
        <w:rPr/>
      </w:pPr>
      <w:r>
        <w:rPr>
          <w:iCs/>
          <w:sz w:val="27"/>
          <w:szCs w:val="27"/>
        </w:rPr>
        <w:t xml:space="preserve">требовать соблюдения </w:t>
      </w:r>
      <w:r>
        <w:rPr>
          <w:sz w:val="27"/>
          <w:szCs w:val="27"/>
        </w:rPr>
        <w:t xml:space="preserve">Муниципальным районом </w:t>
      </w:r>
      <w:r>
        <w:rPr>
          <w:iCs/>
          <w:sz w:val="27"/>
          <w:szCs w:val="27"/>
        </w:rPr>
        <w:t>условий настоящего Соглашения и Регламента.</w:t>
      </w:r>
    </w:p>
    <w:p>
      <w:pPr>
        <w:pStyle w:val="Normal"/>
        <w:snapToGrid w:val="false"/>
        <w:ind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аздел 3. ИНЫЕ УСЛОВИЯ</w:t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Статья 7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район не несет ответственност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napToGrid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 обязательствам Поселения, главных администраторов (администраторов), главных распорядителей, распорядителей, получателей бюджетных средств и главных администраторов (администраторов) источников финансирования дефицита бюджета;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 обеспечение исполнения платежных документов получателей бюджетных средств и исполнительных документов, предусматривающих обращение взыскания на средства бюджета, в случае недостаточности средств на казначейском счете для проведения кассовых выплат;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 правильность содержащихся в платежных документах сведений и арифметических расчетов.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Статья 8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существление отдельных полномочий по организации бюджетного процесса осуществляется Муниципальным районом на безвозмездной основе.</w:t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0" w:name="sub_107"/>
      <w:bookmarkStart w:id="1" w:name="sub_107"/>
      <w:bookmarkEnd w:id="1"/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татья 9 </w:t>
      </w:r>
    </w:p>
    <w:p>
      <w:pPr>
        <w:pStyle w:val="Normal"/>
        <w:spacing w:lineRule="atLeast" w:line="240"/>
        <w:ind w:firstLine="567"/>
        <w:jc w:val="both"/>
        <w:rPr>
          <w:sz w:val="27"/>
          <w:szCs w:val="27"/>
        </w:rPr>
      </w:pPr>
      <w:bookmarkStart w:id="2" w:name="sub_107"/>
      <w:bookmarkStart w:id="3" w:name="sub_71"/>
      <w:bookmarkEnd w:id="2"/>
      <w:r>
        <w:rPr>
          <w:sz w:val="27"/>
          <w:szCs w:val="27"/>
        </w:rPr>
        <w:t>Неисполнение или ненадлежащее исполнение обязательств по настоящему Соглашению может явиться основанием наступления ответственности, предусмотренной законодательством</w:t>
      </w:r>
      <w:bookmarkEnd w:id="3"/>
      <w:r>
        <w:rPr>
          <w:sz w:val="27"/>
          <w:szCs w:val="27"/>
        </w:rPr>
        <w:t>.</w:t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Раздел 4. СРОК ДЕЙСТВИЯ СОГЛАШЕНИЯ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  <w:t>Статья 10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глашение вступает в силу с 1 января 2021 года и заключается сроком на 5 лет.</w:t>
      </w:r>
    </w:p>
    <w:p>
      <w:pPr>
        <w:pStyle w:val="Normal"/>
        <w:snapToGrid w:val="false"/>
        <w:ind w:firstLine="540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>Действие настоящего Соглашения может быть прекращено по соглашению Сторон или по письменному уведомлению одной из сторон, при условии, что уведомление о прекращении действующего Соглашения направлено другой стороне не позднее, чем за 3 месяца до окончания текущего финансового года.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Раздел 5. ПОДПИСИ СТОРО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  <w:gridCol w:w="5070"/>
        <w:gridCol w:w="5071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Нижнекамского муниципальног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/А.Р.Мет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  города Нижнекамск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/ А.Р.Мет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77"/>
        </w:tabs>
        <w:ind w:left="1377" w:hanging="81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Unicode MS;Arial" w:hAnsi="Arial Unicode MS;Arial" w:eastAsia="Arial Unicode MS;Arial" w:cs="Arial Unicode M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 Unicode MS;Arial" w:hAnsi="Arial Unicode MS;Arial" w:eastAsia="Arial Unicode MS;Arial" w:cs="Arial Unicode MS;Arial"/>
      <w:b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54BB2F52E6E6D3F735D6A7AD72DFAAC4BF47387DCEED6A13E028AD66248A1165B2ED043B28DED39149CB87E1834C51E3AE3257F2472696s4n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30:00Z</dcterms:created>
  <dc:creator>Your User Name</dc:creator>
  <dc:description/>
  <cp:keywords/>
  <dc:language>en-US</dc:language>
  <cp:lastModifiedBy>202-Ахметова Алсу</cp:lastModifiedBy>
  <cp:lastPrinted>2020-08-26T17:07:00Z</cp:lastPrinted>
  <dcterms:modified xsi:type="dcterms:W3CDTF">2020-09-25T12:01:00Z</dcterms:modified>
  <cp:revision>4</cp:revision>
  <dc:subject/>
  <dc:title/>
</cp:coreProperties>
</file>